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oolheader1"/>
        <w:shd w:fill="D7EDFD" w:val="clear"/>
        <w:rPr/>
      </w:pPr>
      <w:r>
        <w:rPr/>
        <w:t>OLIVE DODGE ELEMENTARY SCHOOL</w:t>
      </w:r>
    </w:p>
    <w:p>
      <w:pPr>
        <w:pStyle w:val="County1"/>
        <w:shd w:fill="D7EDFD" w:val="clear"/>
        <w:rPr/>
      </w:pPr>
      <w:r>
        <w:rPr/>
        <w:t>Cathy Burdette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Monday, February 1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elen Keller and the Big Storm: Day 1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Vowel patterns for /ü/ : too suit new spoon fruit clue blue juice true drew cool flew cruise shampoo nephew Handwriting: while writing, model the letter forms as shown on pp TR14-17.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Week, 124l How do changes in the weather affect us? Oral Vocabulary/Share Literature, 124m Sing with Me Big Book, Song 20 Amazing Words condition, predict, terrifying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124n-124o Target Skill: Introduce Vowels oo, ue, ew, ui (Tested Skill) Objectives Target Skill: Associate the sound // with the letters oo, ue, ew, and ui. - Blend, read, and build oo, ue, ew, and ui words. Spelling, 124p Pretest Objectives - Segment sounds to spell words. - Spell words with vowels oo, ue, ew, and ui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Decodable Reader 20 Grouping Options 124f-124g Review High-Frequency Words Check Comprehension Reread for Fluency Comprehension Skill/Strategy Lesson, 124r-125 Target Skill: Fact and Opinion (Tested Skill) Objective Target Skill: Identify fact and opinion. Target Skill: Ask Questions (Tested Skill) Objective Target Skill: Ask questions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Shared Writing, 125a News Objective - Write news. Grammar, 125b Introduce Adverbs That Tell How (Tested Skill) Objective - Identify adverbs that tell how. Daily Journal Writing Day 1: Make a list of weather conditions ALCOS: 3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1: Weather Conditions Concept Chart, 124m ALCOS Science: 1,2,9,10 ALCOS SS: 1,2,5,7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 Check Word Reading, 124o Objective - Blend, read, and build oo, ue, ew, and ui words. Spiral Review: Phonic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sources for the Wee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Practice Book 2.2, pp. 41-50 - Phonics and Spelling Practice Book, pp. 77-80 - Grammar and Writing Practice Book, pp. 77-80 - Selection Test, pp. 77-80 - Fresh Reads for Differentiated Test Practice, pp. 115-120 - Phonics Songs and Rhymes Chart 20 - The Grammar and Writing Book, pp. 164-169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1,3,4,5 Fact and Opinion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  <w:sz w:val="19"/>
          <w:szCs w:val="19"/>
        </w:rPr>
      </w:pPr>
      <w:r>
        <w:rPr>
          <w:rFonts w:cs="Arial" w:ascii="Arial" w:hAnsi="Arial"/>
          <w:b/>
          <w:bCs/>
          <w:color w:val="DE443F"/>
          <w:kern w:val="2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uesday, February 2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elen Keller and the Big Storm: Day 2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126a Have you ever been afraid of a storm? Oral Vocabulary/Share Literature, 126b Read Aloud Anthology "Happy Birthday, Old Man Winter!" Amazing Words breeze, whip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126c-126d Target Skill: Review Vowels oo, ue, ew, ui (Tested Skill) Objectives Target Skill: Associate the sound // with the vowel patterns oo, ue, ew, and ui. - Build words with vowels oo, ue, ew, and ui. Spelling, 126d Dictation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uild Background, 126e Helen Keller Objective - Build background. Lesson Vocabulary, 126f Introduce angry, branches, clung, fingers, picnic, pressing, special (Tested Skill) Objective - Learn lesson vocabulary. Vocabulary Strategy Lesson, 126-127a Target Skill: Context Clues (Tested Skill) Objective Target Skill: Use context clues to determine the meaning of multiple-meaning words. Read: Helen Keller and the Big Storm, 128-141a Grouping Options 124f-124g Target Skill: Fact and Opinion (Tested Skill) Target Skill: Ask Questions Review: Main Idea and Supporting Details (Tested Skill) Reread for Fluenc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Interactive Writing, 141b Statement of Likes and Dislikes Objective - Write statements of likes and dislikes. Grammar, 141c Practice Adverbs That Tell How (Tested Skill) Objective - Identify adverbs that tell how. Daily Journal Writing Day 2: Write about a good friend of yours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2: Time for Science: Senses, 130-131; Storms, 136-137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Lesson Vocabulary, 126f Objective - Learn lesson vocabulary. Spiral Review: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Wednesday, February 3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elen Keller and the Big Storm: Day 3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142a What is your favorite season and why? Oral Vocabulary/Share Literature, 142b Read Aloud Anthology "Happy Birthday, Old Man Winter!" Amazing Word sparkle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142c Review: Diphthongs oi, oy (Tested Skill) Objectives Target Skill: Review vowel diphthongs oi, oy /oi/. - Blend, read, and build oi, oy/oi/ words. Lesson Vocabulary, 142d Practice angry, branches, clung, fingers, picnic, pressing, special (Tested Skill) Spelling, 142d Practice Objective - Spell words with vowel patterns oo, ue, ew, ui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ocabulary, 142e Homographs Objectives - Discuss meanings of homographs. - Use homographs in sentences. Read: Helen Keller and the Big Storm, 128-143 Grouping Options 124f-124g Fluency, 142f Read with Expression and Intonation Objective - Read aloud fluently with expression and intonation. Reader Response, 142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Trait of the Week, 143a Introduce Focus/Ideas Objective - Recognize and use focus/ideas in writing. Grammar, 143b Write with Adverbs That Tell How (Tested Skill) Objective - Use adverbs that tell how in writing. Daily Journal Writing Day 3: Write a descriptive paragraph about wind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3: Revisit the Weather Conditions Concept Chart, 143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mprehension Check Retelling, 142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hursday, February 4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elen Keller and the Big Storm: Day 4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144a When can wind be frightening? Oral Vocabulary/Share Literature, 144b Read Aloud Anthology "Twisters!" Amazing Words funnel, swirl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144c Review: Sentence Reading (Tested Skill) Spelling, 144d Partner Review Objective - Spell words with //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"Wind," 144-147 Leveled Readers - Below-Level: Special Beach Day - On-Level: Watch Out! - Advanced: Here Comes a Storm Grouping Options 124f-124g Homographs Reading Across Texts Fluency, 147a Read with Expression and Intonation Objective - Read aloud fluently with expression and intonation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cross the Curriculum, 147b Diagram Objective - Create a diagram. Grammar, 147c Review Adverbs That Tell How (Tested Skill) Objective - Identify adverbs that tell how. Speaking and Listening, 147d Speak Well Objectives - Speak to communicate information. - Listen to connect experiences and ideas with those of self and others. Daily Journal Writing Day 4: List sights and sounds of a storm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4: Time for Science: Highs and Lows, 144-145; Jet Streams, 146-147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Fluency WCPM, 147a Objective - Read aloud fluently with expression and intonation. Spiral Review: Phonics,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  <w:sz w:val="19"/>
          <w:szCs w:val="19"/>
        </w:rPr>
      </w:pPr>
      <w:r>
        <w:rPr>
          <w:rFonts w:cs="Arial" w:ascii="Arial" w:hAnsi="Arial"/>
          <w:b/>
          <w:bCs/>
          <w:color w:val="DE443F"/>
          <w:kern w:val="2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Friday, February 5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elen Keller and the Big Storm: Day 5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148a Why is predicting the weather an important job? Oral Vocabulary/Share Literature, 148b Read Aloud Anthology "Twisters!" Amazing Words Review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148c Target Skill: Review Vowels oo, ue, ew, ui (Tested Skill) Objective Target Skill: Review oo, ue, ew, and ui words. Lesson Vocabulary, 148c Review angry, branches, clung, fingers, picnic, pressing, special (Tested Skill) Objective - Review lesson vocabulary. Spelling, 148d Test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Leveled Readers - Below-Level: Special Beach Day - On-Level: Watch Out! - Advanced: Here Comes a Storm Grouping Options 124f-124g Monitor Progress, 148e-148g Read the Sentences Read the Stor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nd Grammar, 148-149 Develop Focus/Ideas Use Adverbs That Tell How (Tested Skill) Research/Study Skills, 149a Reference Sources Objective - Choose appropriate reference sources for a subject. Daily Journal Writing Day 5: Write about a weather forecast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5: Revisit the Weather Conditions Concept Chart, 149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ral Vocabulary Check Oral Vocabulary, 148b Objective - Build oral vocabulary. Assess Phonics, Lesson Vocabulary, Fluency, Comprehension, 148e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header1">
    <w:name w:val="schoolheader1"/>
    <w:basedOn w:val="Normal"/>
    <w:qFormat/>
    <w:pPr>
      <w:ind w:firstLine="300"/>
    </w:pPr>
    <w:rPr>
      <w:rFonts w:ascii="Arial" w:hAnsi="Arial" w:cs="Arial"/>
      <w:b/>
      <w:bCs/>
      <w:color w:val="000000"/>
    </w:rPr>
  </w:style>
  <w:style w:type="paragraph" w:styleId="County1">
    <w:name w:val="county1"/>
    <w:basedOn w:val="Normal"/>
    <w:qFormat/>
    <w:pPr>
      <w:ind w:firstLine="300"/>
    </w:pPr>
    <w:rPr>
      <w:rFonts w:ascii="Arial" w:hAnsi="Arial" w:cs="Arial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48:00Z</dcterms:created>
  <dc:creator>MCPSS</dc:creator>
  <dc:description/>
  <cp:keywords/>
  <dc:language>en-US</dc:language>
  <cp:lastModifiedBy>MCPSS</cp:lastModifiedBy>
  <dcterms:modified xsi:type="dcterms:W3CDTF">2010-01-04T16:49:00Z</dcterms:modified>
  <cp:revision>1</cp:revision>
  <dc:subject/>
  <dc:title>OLIVE DODGE ELEMENTARY SCHOOL</dc:title>
</cp:coreProperties>
</file>